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ealth: Drug Research Projec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In pairs, select one specific drug (i.e. Marijuana, Heroine, Caffeine) on which to focus your research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You will create a display on bristol board that explains your research in a visually powerful wa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are required to include the following information on your display about your drug;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lassification your drug is (i.e. stimulant, hallucinoge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ther names and slang term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hysical description or explanation of various for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s discovery and origin (possible first uses or trial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rt-term and Long-term effects from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escription of how dependence and tolerance can occ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gal Status (i.e. legal or illegal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legal, how is the drug accessible or obtain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llegal, what are the Penalties/Fines for use or posses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e any trends that you discover about your drug   (i. e. age groups, geographical location, production/growth, time period, etc.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Your project will be evaluated using the attached rubric. All group members will receive the same mark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You must include a list of sources (i.e. bibliography) on your display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80645</wp:posOffset>
            </wp:positionV>
            <wp:extent cx="2210435" cy="1473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676275</wp:posOffset>
            </wp:positionV>
            <wp:extent cx="2286000" cy="1504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1676400" cy="2095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34:00Z</dcterms:created>
  <dc:creator>SCDSB User</dc:creator>
  <dc:description/>
  <cp:keywords/>
  <dc:language>en-US</dc:language>
  <cp:lastModifiedBy>Paulyne Casselman</cp:lastModifiedBy>
  <dcterms:modified xsi:type="dcterms:W3CDTF">2014-04-06T20:34:00Z</dcterms:modified>
  <cp:revision>2</cp:revision>
  <dc:subject/>
  <dc:title>Health: Drug Research Project</dc:title>
</cp:coreProperties>
</file>